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Семн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 сентября 2025 г.</w:t>
        <w:tab/>
        <w:tab/>
        <w:tab/>
        <w:tab/>
        <w:tab/>
        <w:tab/>
        <w:tab/>
        <w:tab/>
        <w:t xml:space="preserve">   № 29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сем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сем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lang w:eastAsia="ar-SA"/>
        </w:rPr>
        <w:t>- депутата Полозову Елену Владимировну, избирательный округ № 5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lang w:eastAsia="ar-SA"/>
        </w:rPr>
        <w:t>- депутата Бадёрого Владимира Анатольевича, избирательный округ № 3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5-09-17T10:59:00Z</dcterms:modified>
  <cp:revision>48</cp:revision>
  <dc:subject/>
  <dc:title>Муниципальное образование «Приморский муниципальный район»</dc:title>
</cp:coreProperties>
</file>